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ы прекращения горения на пожаре. Огнетушащие веще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1 учеб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бник «Пожарная тактика», справочник РТ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словия прекращения горения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горении в зоне реакции выделяется теплота </w:t>
      </w:r>
      <w:r>
        <w:rPr>
          <w:sz w:val="28"/>
          <w:szCs w:val="28"/>
          <w:highlight w:val="yellow"/>
          <w:lang w:val="en-US"/>
        </w:rPr>
        <w:t>Q</w:t>
      </w:r>
      <w:r>
        <w:rPr>
          <w:sz w:val="28"/>
          <w:szCs w:val="28"/>
        </w:rPr>
        <w:t xml:space="preserve">. Часть ее передается внутрь зоны гор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г, часть – в окружающую среду </w:t>
      </w:r>
      <w:r>
        <w:rPr>
          <w:sz w:val="28"/>
          <w:szCs w:val="28"/>
          <w:highlight w:val="yellow"/>
          <w:lang w:val="en-US"/>
        </w:rPr>
        <w:t>Q</w:t>
      </w:r>
      <w:r>
        <w:rPr>
          <w:sz w:val="28"/>
          <w:szCs w:val="28"/>
          <w:highlight w:val="yellow"/>
        </w:rPr>
        <w:t>с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  <w:lang w:val="en-US"/>
        </w:rPr>
        <w:t>Q</w:t>
      </w:r>
      <w:r>
        <w:rPr>
          <w:sz w:val="28"/>
          <w:szCs w:val="28"/>
        </w:rPr>
        <w:t>г расходуется на нагрев горючей системы и способствует продолжению процесса горения. В окружающей среде тепловые потоки воздействуют на горючие материалы, конструкции и при определенных условиях могут вызывать их де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установившемся горении в зоне реакции сущ-т тепловое равновес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г +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ср,  кДж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ому  тепловому  равновесию  соот-т  определенная  т-ра горения Тг, или т-ра теплового равновесия. При этом скорость тепловыделения равна скорости теплоотдачи. Эта т-ра не является постоянной и меняется с изменением скоростей тепловыделения и теплоот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дача подразделений пож. охраны состоит в том, чтобы конкретными действиями добиваться такого понижения температуры в зоне реакции, при которой горение прекратится. Абсолютный предел такой т-ры называется т-рой потухания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оцессе тушения п. условия прекращения горения создаютс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лаждением зоны горения или горящего веще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яцией зоны горения или горящего веще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авлением реагирующих вещест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ческим торможением реакции г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актике чаще всего используют сочетание приведенных принципов, среди которых один является в ликвидации горения - доминирующим, а остальные способствующим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ид и характер выполнения боевых действий в определенной последовательности направленных на прекращения горения, называют способом тушения пожара. </w:t>
      </w:r>
    </w:p>
    <w:p>
      <w:pPr>
        <w:pStyle w:val="Normal"/>
        <w:ind w:left="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" w:hanging="0"/>
        <w:jc w:val="center"/>
        <w:rPr/>
      </w:pPr>
      <w:r>
        <w:rPr>
          <w:sz w:val="28"/>
          <w:szCs w:val="28"/>
          <w:u w:val="single"/>
        </w:rPr>
        <w:t xml:space="preserve">По принципу прекращения горения способы тушения пожаров делятся </w:t>
      </w:r>
    </w:p>
    <w:p>
      <w:pPr>
        <w:pStyle w:val="Normal"/>
        <w:ind w:left="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4  группы:</w:t>
      </w:r>
    </w:p>
    <w:p>
      <w:pPr>
        <w:pStyle w:val="Normal"/>
        <w:ind w:left="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1 способы, основанные на принципе охлаждения зоны горения или горящего вещества;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2 способы, основанные на принципе изоляции реагирующих веществ от зоны горения;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</w:rPr>
        <w:t>3 способы, основанные на принципе разбавления реагирующих веществ;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4 способы, основанные на принципе химического торможения реакции горения.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hanging="0"/>
        <w:jc w:val="both"/>
        <w:rPr/>
      </w:pPr>
      <w:r>
        <w:rPr>
          <w:b/>
          <w:sz w:val="28"/>
          <w:szCs w:val="28"/>
        </w:rPr>
        <w:t xml:space="preserve">Способы охлаждения: </w:t>
      </w:r>
      <w:r>
        <w:rPr>
          <w:sz w:val="28"/>
          <w:szCs w:val="28"/>
        </w:rPr>
        <w:t>сплошными струями воды, распыленными, перемешиванием горючих веществ…</w:t>
      </w:r>
    </w:p>
    <w:p>
      <w:pPr>
        <w:pStyle w:val="Normal"/>
        <w:ind w:left="34" w:hanging="0"/>
        <w:jc w:val="both"/>
        <w:rPr/>
      </w:pPr>
      <w:r>
        <w:rPr>
          <w:b/>
          <w:sz w:val="28"/>
          <w:szCs w:val="28"/>
        </w:rPr>
        <w:t>Способы разбавления:</w:t>
      </w:r>
      <w:r>
        <w:rPr>
          <w:sz w:val="28"/>
          <w:szCs w:val="28"/>
        </w:rPr>
        <w:t xml:space="preserve"> струями тонко распыленной воды, газоводяными струями АГВТ, разбавлением ГЖ водой, разбавлением негорючими парами и газами…</w:t>
      </w:r>
    </w:p>
    <w:p>
      <w:pPr>
        <w:pStyle w:val="Normal"/>
        <w:ind w:left="34" w:hanging="0"/>
        <w:jc w:val="both"/>
        <w:rPr/>
      </w:pPr>
      <w:r>
        <w:rPr>
          <w:b/>
          <w:sz w:val="28"/>
          <w:szCs w:val="28"/>
        </w:rPr>
        <w:t xml:space="preserve">Способы изоляции: </w:t>
      </w:r>
      <w:r>
        <w:rPr>
          <w:sz w:val="28"/>
          <w:szCs w:val="28"/>
        </w:rPr>
        <w:t>слоем пены, слоем продуктов взрыва ВВ, созданием разрыва в горючем веществе, слоем огнетушащего порошка, огнезащитными полосами…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ы химического торможения реакции:</w:t>
      </w:r>
      <w:r>
        <w:rPr>
          <w:sz w:val="28"/>
          <w:szCs w:val="28"/>
        </w:rPr>
        <w:t xml:space="preserve"> огнетушащим порошком, галоидоуглеводородами.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емы тушения</w:t>
      </w:r>
      <w:r>
        <w:rPr>
          <w:sz w:val="28"/>
          <w:szCs w:val="28"/>
        </w:rPr>
        <w:t xml:space="preserve"> – это боевые действия л.с. подразд. на конкретном этапе применения средств тушения с целью создания условий прекращения горения.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ы приемов</w:t>
      </w:r>
    </w:p>
    <w:p>
      <w:pPr>
        <w:pStyle w:val="Normal"/>
        <w:ind w:left="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ча ОС на горящие или защищаемые поверх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ча ОС по объему (пр. объемного туш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даление горючих в-в и материалов с путей распространения пожа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скусственных преград на путях распространения г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способы, так и приемы тушения в ходе тушения п. могут изменяться (пояснить). В конечном итоге, тушение п. должно быть организовано так, чтобы п. нанес наименьший ущерб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гнетушащие средства классифицируются по доминирующему принципу прекращения горения по группам: охлаждающего, изолирующего, разбавляющего и ингибирующего действия.</w:t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 охлаждения:</w:t>
      </w:r>
      <w:r>
        <w:rPr>
          <w:sz w:val="28"/>
          <w:szCs w:val="28"/>
        </w:rPr>
        <w:t xml:space="preserve"> вода, раствор воды со смачивателем, твердый диоксид углерода (в снегообразном виде), водные растворы со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 изоляции: </w:t>
      </w:r>
      <w:r>
        <w:rPr>
          <w:sz w:val="28"/>
          <w:szCs w:val="28"/>
        </w:rPr>
        <w:t>химическая и воздушно-механическая огнетушащие пены; огнетушащие порошковые составы: ПС, ПСБ-3, СИ-2. П-1А; негорючие сыпучие в-ва (песок, шлаки, флюсы, графит...), листовые материалы (покрывала, щиты.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 разбавления:</w:t>
      </w:r>
      <w:r>
        <w:rPr>
          <w:sz w:val="28"/>
          <w:szCs w:val="28"/>
        </w:rPr>
        <w:t xml:space="preserve"> инертные газы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>); дымовые газы; водяной пар; тонко распыленная вода; газо-водяные смеси; продукты взрыва ВВ; летучие ингибиторы, образующиеся при разложении галоидоуглевод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 хим. торможения реакции:</w:t>
      </w:r>
      <w:r>
        <w:rPr>
          <w:sz w:val="28"/>
          <w:szCs w:val="28"/>
        </w:rPr>
        <w:t xml:space="preserve"> галоидоуглеводороды: бромистый этил, хладоны 114В2 (тетрафтордибромэтан) и 13В1 (трифторбромметан); составы на основе галоидоуглеводородов: 3, 5, 4НД, 7, БМ, БФ-1, БФ-2; водобромэтиловые растворы (эмульсии), огнетушащие порошковые составы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u w:val="single"/>
        </w:rPr>
        <w:t>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ind w:firstLine="556"/>
        <w:jc w:val="both"/>
        <w:rPr/>
      </w:pPr>
      <w:r>
        <w:rPr>
          <w:sz w:val="28"/>
          <w:szCs w:val="28"/>
        </w:rPr>
        <w:t>1) изоляция очага горения от воздуха или снижение путем разбавления воздуха негорючими газами концентрации кислорода до значения, при котором не может происходить горение;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2) охлаждение очага горения ниже определенных температур;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3) интенсивное торможение (ингибирование) скорости химической реакции в пламени;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4) механический срыв пламени в результате воздействия на него сильной струи газа и воды;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) создание условий огнепреграждения, т.е. таких условий, при которых пламя распространяется через узкие каналы.</w:t>
      </w:r>
    </w:p>
    <w:p>
      <w:pPr>
        <w:pStyle w:val="Normal"/>
        <w:ind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ДА</w:t>
      </w:r>
      <w:r>
        <w:rPr>
          <w:sz w:val="28"/>
          <w:szCs w:val="28"/>
        </w:rPr>
        <w:t xml:space="preserve"> имеет хорошие охлаждающие свойства: удельная теплоемкость С=4,19 кДж*град, высокая теплота парообразования (2236 кДж/кг). Превращаясь в пар вода разбавляет реагирующие в-ва (1л.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– 1700 л. пара). </w:t>
      </w:r>
      <w:r>
        <w:rPr>
          <w:sz w:val="28"/>
          <w:szCs w:val="28"/>
          <w:highlight w:val="yellow"/>
        </w:rPr>
        <w:t>Довольно низкая теплопроводность способствует созданию на поверхности горящего материала надежной тепловой изоляции</w:t>
      </w:r>
      <w:r>
        <w:rPr>
          <w:sz w:val="28"/>
          <w:szCs w:val="28"/>
        </w:rPr>
        <w:t>. Значительная термическая стойкость воды (разлагается н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т-ре 1700 гр.С) способствует тушению большинства твердых материалов. Способность растворять некоторые жидкости (спирты, ацетон, альдегиды, органические к-ты) позволяет разбавлять их до негорючих концентраций. Вода растворяет некоторые пары и газы, поглощает аэрозоли. Вода доступна, экономически целесообразна, инертна по отношению к большинству в-в и материалов, имеет незначительную вязкость и несжимаем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  <w:u w:val="single"/>
        </w:rPr>
        <w:t>Отрицательные свойства воды</w:t>
      </w:r>
      <w:r>
        <w:rPr>
          <w:sz w:val="28"/>
          <w:szCs w:val="28"/>
          <w:highlight w:val="yellow"/>
        </w:rPr>
        <w:t>: электропроводна, имеет большую плотность (не применяется для тушения нефтепродуктов как основное ОС), способна вступать в реакцию с некоторыми материалами и бурно реагировать с ними</w:t>
      </w:r>
      <w:r>
        <w:rPr>
          <w:sz w:val="28"/>
          <w:szCs w:val="28"/>
        </w:rPr>
        <w:t xml:space="preserve"> (азид свинца взрывается при увеличении влажности до 30%; калий, кальций, натрий, рубидий, цезий металлические реагируют с водой с выделением водорода, возможен взрыв, при подаче компактных струй в битум, происходит выброс усиливается горение…); имеет низкий коэффициент использования в виде компактных струй (пояснить); имеет довольно высокую т-ру замерзания и высокое поверхностное натяжение  -72,8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оказать на что это влияет).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Огнетушащая способность воды обуславливается охлаждающим действием, разбавлением горючей среды образующимися при испарении парами и механическим воздействием на горящее вещество, т.е. срывом пламени.Охлаждающее действие воды определяется значительными величинами ее теплоемкости и теплоты парообразования. Разбавляющее действие, приводящее к снижению содержания кислорода в окружающем воздухе, обуславливается тем, что объем пара в 1700 раз превышает объем испарившейся воды.Наряду с этим вода обладает свойствами, ограничивающими область ее применения. Так, при тушении вододй нефтепродукты и многие другие горючие жидкости всплывают и продолжают гореть на поверхности, поэтому вода может оказаться малоэффективной при их тушении. Огнетушащий эффект при тушении водой в таких случаях может быть повышен путем подачи ее в распыленном состоянии.Вода, содержащая различные соли и поданная компактной струей, обладает значительной электропроводностью, и поэтому ее нельзя применять для тушения пожаров объектов, оборудование которых находится под напряжением.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Тушение пожаров водой производят установками водяного пожаротушения, пожарными автомашинами и водяными стволами (ручными и лафетными). Для подачи воды в эти установки используют устраиваемые на промышленных предприятиях и в населенных пунктах водопроводы.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беспечить тушение пожара в начальной стадии его возникновения, в большинстве производственных и общественных зданий на внутренней водопроводной сети устраивают внутренние пожарные краны.</w:t>
      </w:r>
    </w:p>
    <w:p>
      <w:pPr>
        <w:pStyle w:val="Normal"/>
        <w:ind w:firstLine="556"/>
        <w:jc w:val="both"/>
        <w:rPr/>
      </w:pPr>
      <w:r>
        <w:rPr>
          <w:sz w:val="28"/>
          <w:szCs w:val="28"/>
        </w:rPr>
        <w:t>По способу создания давления воды пожарные водопроводы подразделяют на водопроводы высокого и низкого давления. Пожарные водопроводы высокого давления устраивают таким образом, чтобы давление в водопроводе постоянно было достаточным для непосредственной подачи воды от гидрантов или стационарных лафетных стволов к месту пожара. Из водопроводов низкого давления передвижные пожарные автонасосы или мотопомпы забирают воду через пожарные гидранты и подают ее под необходимым давлением к месту пожара.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6"/>
        <w:jc w:val="both"/>
        <w:rPr/>
      </w:pPr>
      <w:r>
        <w:rPr>
          <w:sz w:val="28"/>
          <w:szCs w:val="28"/>
          <w:u w:val="single"/>
        </w:rPr>
        <w:t>К установками водяного пожаротушения относят спринклерные и дренчерные установки</w:t>
      </w:r>
      <w:r>
        <w:rPr>
          <w:sz w:val="28"/>
          <w:szCs w:val="28"/>
        </w:rPr>
        <w:t>. Они представляют собой разветвленную, заполненую водой систему труб, оборудованную специальными головками. В случае пожара система реагирует (по-разному, в зависимости от типа) и орошает конструкции помещенеия и оборудования в озне действия гол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ода со смачивателем. </w:t>
      </w:r>
      <w:r>
        <w:rPr>
          <w:sz w:val="28"/>
          <w:szCs w:val="28"/>
        </w:rPr>
        <w:t>Снижено поверхностное натяжение (до 36,4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highlight w:val="yellow"/>
        </w:rPr>
        <w:t>Хорошая проникающая способность (при тушении волокнистых материалов, торфа, сажи…). Позволяет уменьшить расход воды на 30-50%, а также продолжить тушение пожара.</w:t>
      </w:r>
    </w:p>
    <w:p>
      <w:pPr>
        <w:pStyle w:val="Normal"/>
        <w:ind w:firstLine="55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и концентрация смачивателя в воде: ДБ – 0,2…0,25%; Сульфанол НП-1, НП-5 – 0,3…0,5; Сульфанол Б – 1,5…2%; Эмульгатор ОП-4 – 1,95…2,1%; Пенообразователь ПО-1 – 3,5…4%; ПО-1Д – 6…6,5%</w:t>
      </w:r>
    </w:p>
    <w:p>
      <w:pPr>
        <w:pStyle w:val="Normal"/>
        <w:ind w:firstLine="556"/>
        <w:jc w:val="both"/>
        <w:rPr/>
      </w:pPr>
      <w:r>
        <w:rPr>
          <w:b/>
          <w:sz w:val="28"/>
          <w:szCs w:val="28"/>
        </w:rPr>
        <w:t xml:space="preserve">Тонко распыленная вода </w:t>
      </w:r>
      <w:r>
        <w:rPr>
          <w:sz w:val="28"/>
          <w:szCs w:val="28"/>
        </w:rPr>
        <w:t xml:space="preserve">(размер капель менее 100мк), </w:t>
      </w:r>
      <w:r>
        <w:rPr>
          <w:sz w:val="28"/>
          <w:szCs w:val="28"/>
          <w:highlight w:val="yellow"/>
        </w:rPr>
        <w:t>получается в стволах-распылителях (специальных), гидротрансформаторах при высоком давлении (200…3м). Струи орошают значительную поверхность, обладают повышенным охлаждающим эффектом, хорошо разбавляет горючую среду, осаждает дым, снижает т-ру. Меньше проливается воды</w:t>
      </w:r>
      <w:r>
        <w:rPr>
          <w:sz w:val="28"/>
          <w:szCs w:val="28"/>
        </w:rPr>
        <w:t>. Кроме ТГМ тушат нефтепродукты. Применяют для защитных действий</w:t>
      </w:r>
    </w:p>
    <w:p>
      <w:pPr>
        <w:pStyle w:val="H4"/>
        <w:keepNext w:val="false"/>
        <w:spacing w:before="0" w:after="0"/>
        <w:ind w:firstLine="284"/>
        <w:jc w:val="center"/>
        <w:rPr>
          <w:rFonts w:ascii="Arial" w:hAnsi="Arial" w:cs="Arial"/>
          <w:color w:val="FF0000"/>
          <w:sz w:val="32"/>
          <w:szCs w:val="28"/>
        </w:rPr>
      </w:pPr>
      <w:r>
        <w:rPr>
          <w:rFonts w:cs="Arial" w:ascii="Arial" w:hAnsi="Arial"/>
          <w:color w:val="FF0000"/>
          <w:sz w:val="32"/>
          <w:szCs w:val="28"/>
        </w:rPr>
      </w:r>
    </w:p>
    <w:p>
      <w:pPr>
        <w:pStyle w:val="H4"/>
        <w:keepNext w:val="false"/>
        <w:spacing w:before="0" w:after="0"/>
        <w:ind w:firstLine="284"/>
        <w:jc w:val="center"/>
        <w:rPr>
          <w:rFonts w:ascii="Arial" w:hAnsi="Arial" w:cs="Arial"/>
          <w:color w:val="FF0000"/>
          <w:sz w:val="32"/>
          <w:szCs w:val="28"/>
        </w:rPr>
      </w:pPr>
      <w:r>
        <w:rPr>
          <w:rFonts w:cs="Arial" w:ascii="Arial" w:hAnsi="Arial"/>
          <w:color w:val="FF0000"/>
          <w:sz w:val="32"/>
          <w:szCs w:val="28"/>
        </w:rPr>
        <w:t>ВЕЩЕСТВА И МАТЕРИАЛЫ, ПРИ ТУШЕНИИ КОТОРЫХ ОПАСНО ПРИМЕНЯТЬ ВОДУ И ДРУГИЕ ОГНЕТУШАЩИЕ СРЕДСТВА НА ОСНОВЕ ВОДЫ</w:t>
      </w:r>
    </w:p>
    <w:p>
      <w:pPr>
        <w:pStyle w:val="Normal"/>
        <w:rPr>
          <w:rFonts w:ascii="Arial" w:hAnsi="Arial" w:cs="Arial"/>
          <w:color w:val="FF0000"/>
          <w:sz w:val="32"/>
          <w:szCs w:val="28"/>
        </w:rPr>
      </w:pPr>
      <w:r>
        <w:rPr>
          <w:rFonts w:cs="Arial" w:ascii="Arial" w:hAnsi="Arial"/>
          <w:color w:val="FF0000"/>
          <w:sz w:val="32"/>
          <w:szCs w:val="28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15"/>
        <w:gridCol w:w="6405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8"/>
                <w:szCs w:val="22"/>
              </w:rPr>
            </w:pPr>
            <w:r>
              <w:rPr>
                <w:rStyle w:val="Strong"/>
                <w:rFonts w:cs="Arial Narrow" w:ascii="Arial Narrow" w:hAnsi="Arial Narrow"/>
                <w:color w:val="FF0000"/>
                <w:sz w:val="28"/>
                <w:szCs w:val="22"/>
              </w:rPr>
              <w:t>Вещество или материал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8"/>
                <w:szCs w:val="22"/>
              </w:rPr>
            </w:pPr>
            <w:r>
              <w:rPr>
                <w:rStyle w:val="Strong"/>
                <w:rFonts w:cs="Arial Narrow" w:ascii="Arial Narrow" w:hAnsi="Arial Narrow"/>
                <w:color w:val="FF0000"/>
                <w:sz w:val="28"/>
                <w:szCs w:val="22"/>
              </w:rPr>
              <w:t>Воздействие воды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Азид свинца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нестоек, взрывается при увеличении влажности до 30%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Алюминий металлически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и горении разлагает воду на водород и кислород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Битум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дача компактных струй воды ведет к выбросу и усилению горения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Гидраты щелочных и щелочноземельных металлов, кальций металлически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ют с водой с выделением водород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Железо кремистое (ферросилиций)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ыделяет фтористый водород, самовоспламеняющийся на воздухе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альций фосфористы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ют с водой с выделением самовоспламеняющегося на воздухе фосфористого водород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ислота серная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экзотермическая реакция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ислота азотная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экзотермическая реакция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ислота соляная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экзотермическая реакция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альция перекись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азлагается в воде с выделением кислород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арбид алюминия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азлагаются с водой с выделением горючих газов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арбид бария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и контакте с водой взрываются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арбид кальция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и горении разлагают воду на водород и кислород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арбиды щелочных металлов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ют с водой с выделением водород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Магний и его сплавы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ильно разогревается, может вызвать возгорание горючих материалов, при горении разлагают воду на кислород и водород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Натрий водородисты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ильно разогревается (свыше 400о), может вызвать возгорание горючих веществ, при попадании на кожу вызывает ожог, сопровождающийся труднозаживающими язвами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Натрий металлически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ет с водой, выделяя большое количество тепл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Натрий гидросернокислы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и попадании воды возможен взрывообразный выброс и усиление горения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Натрий сернисты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зрывается от удара струи воды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Негашеная известь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ет с водой с выделением большого количества тепл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Натрий перекись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ет с водой с выделением водород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Калий перекись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дача струй воды в расплыв селитры ведет к сильному взрывообразному выбросу и усилению горения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Нитроглицерин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зрывается от удара струи воды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Петролатум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заимодействие с водой происходит со взрывом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Рубидий металлически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ют с водой с выделением самовоспламеняющегося на воздухе водородистого кремния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Селитра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ют с водой с выделением большого количества тепл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Серный ангидрид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ют с водой со взрывом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Сесквилхлорид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ют с водой с выделением водород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Силаны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азлагает воду на водород и кислород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Термит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и горении разлагает воду на кислород и водород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Титан и его сплавы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ыделяется фтористый водород, самовоспламеняющийся на воздухе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Титан четыреххлористы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ыделяется водород, который воспламеняется от тепла реакций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Триэтилалюмини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Хлорсульфиновая кислота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ет с водой со взрывом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Цезий металлический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агируют с водой с выделением водорода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Цинковая пыль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и горении разлагают воду на водород и кислород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Щелочные металл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натрий, калий, кальций и др.)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ыделяют водород, который воспламеняется от тепла реакции</w:t>
            </w:r>
          </w:p>
        </w:tc>
      </w:tr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2"/>
              </w:rPr>
            </w:pPr>
            <w:r>
              <w:rPr>
                <w:b/>
                <w:bCs/>
                <w:color w:val="0000FF"/>
                <w:sz w:val="26"/>
                <w:szCs w:val="22"/>
              </w:rPr>
              <w:t>Электрон</w:t>
            </w:r>
          </w:p>
        </w:tc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и горении разлагают воду на водород и кислород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ена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6"/>
        <w:jc w:val="both"/>
        <w:rPr/>
      </w:pPr>
      <w:r>
        <w:rPr>
          <w:sz w:val="28"/>
          <w:szCs w:val="28"/>
          <w:highlight w:val="yellow"/>
        </w:rPr>
        <w:t>Пены применяют для тушения твердых и жидких веществ, не вступающих во взаимодействие с водой. Огнетушащие свойства пены определяют ее кратностью - отношением объема пены к объему ее жидкой фазы, стойкостью, дисперсностью и вязкостью.</w:t>
      </w:r>
      <w:r>
        <w:rPr>
          <w:sz w:val="28"/>
          <w:szCs w:val="28"/>
        </w:rPr>
        <w:t xml:space="preserve"> На эти свойства пены помимо ее физико-химических свойств оказывают влияне природа горючего вещества, условия протекания пожара и подачи пены.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и условий получения огнетушащие пены делят на химические и воздушно-механические. Химическая пена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астворе минеральных солей, содержащем пенообразующее вещество. Применение химической пены в связи с высокой стоимостью и сложностью организации пожаротушения сокращается.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еногенерирующая аппаратура включает воздушно-пенные стволы для получения низкократной пены, генераторы пены и пенные оросители для получения среднекратной пены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азы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и тушении пожаров инертными газообразными разбавители используют двуокись углерода, азот, дымовые или отработавшие газы, пар, а также аргон и другие газы. Огнетушащие действие названных составов заключается в разбавлении воздуха и снижении в нем содержания кислорода до концентрации, при которой прекращается горение. Огнетушащий эффект при разбавлении указанными газами обуславливается потерями теплоты на нагревание разбавителей и снижением теплового эффекта реакции. Особое место среди огнетушащих составов занимает двуокись углерода (углекислый газ), которую применяют для тушения складов ЛВЖ, аккумуляторных станций, сушильных печей, стендов для испытания электродвигателей и т.д.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однако, что двуокись углерода нельзя применять для тушения веществ, в состав молекул которых входит кислород, щелочных и щелочноземельных метталов, а также тлеющих материалов. Для тушения этих веществ используют азот или аргон, причем последний применяют в тех случаях, когда имеется опасность образования нитридов металлов, обладающих взрывчатыми свойствами и чувствительностью к удару. В последнее время разработан новый способ подачи газов в сжиженном состоянии в защищаемый объем, который обладает существенным преимуществами перед способом, основанным на подаче сжатых газов. При новом способе подачи практически отпадает необходимость в ограниченеии размеров допускаемых к защите объектов, поскольку жидкость занимает примерно в 500 раз меньший объем, чем равное по массе количество газа, и не требует больших усилий для ее подачи. Кроме того, при испарении сжиженного газа достигается значительных охлаждающий эффект и отпадает ограничение, связанно с возможным разрушением ослабленных проемов, поскольку при подаче сжиженных газов создается мягкий режим заполнения без опасного повышения давления.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Ингибиторы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писанные выше огнетушащие составы оказывают пассивное действие на пламя. </w:t>
      </w:r>
      <w:r>
        <w:rPr>
          <w:sz w:val="28"/>
          <w:szCs w:val="28"/>
          <w:highlight w:val="yellow"/>
        </w:rPr>
        <w:t>Более перспективны огнетушащие средства, которые эффективно тормозят химические реакции в пламени, т.е. оказывают на них ингибирующее воздействие. Наибольшее применение в пожаротушении нашли огнетушащие составы - ингибиторы на основе предельных углеводородов, в которых один или несколько атомов водорода замещены атомами галоидов (фтора, хлора, брома). Галоидоуглеводороды плохо растворятся в воде, но хорошо смешиваются со многими органическими веществами. Огнетушащие свойства галоидированных углеводородов возрастают с увеличением моряной массы содержащегося в них галоида.</w:t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Галоидоуглеводородные составы обладают удобными для пожаротушения физическими свойствами. Так, высокие значения плотности жидкости и паров обуславливают возможность создания огнетушащей струи и проникновения капель в пламя, а также удержание огнетушащих паров около очага горения. Низкие температуры замерзания позволяют использовать эти составы при минусовых температурах.</w:t>
      </w:r>
    </w:p>
    <w:p>
      <w:pPr>
        <w:pStyle w:val="Normal"/>
        <w:ind w:firstLine="55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В последние годы в качестве средств тушения пожаров применяют порошковые составы на основе неорганических солей щелочных металлов. Они отличаются высокой огнетушащей эффективностью и универсальностью, т.е. способностью тушить любые материалы, в том числе нетушимые всеми другими средствами. </w:t>
      </w:r>
    </w:p>
    <w:p>
      <w:pPr>
        <w:pStyle w:val="Normal"/>
        <w:ind w:firstLine="55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рошковые составы являются, в частности, единственным средством тушения пожаров щелочных металлов, алюминийорганических и других металлоорганических соединений (их изготавливает промышленность на основе карбонатов и бикарбонатов натрия и калия, фосфорно-аммонийных солей, порошок на основе грифита для тушения металлов и т.д.).</w:t>
      </w:r>
    </w:p>
    <w:p>
      <w:pPr>
        <w:pStyle w:val="Normal"/>
        <w:ind w:firstLine="55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 порошков есть ряд преимуществ перед галоидоуглеводородами: они и продукты их разложения не опасны для здоровья человека; как правило, не оказывают коррозионного действия на металлы; защищают людей, производящих тушение пожара, от тепловой радиации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4">
    <w:name w:val="H4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50:00Z</dcterms:created>
  <dc:creator>ДЕНИСЕНКО</dc:creator>
  <dc:description/>
  <cp:keywords/>
  <dc:language>en-US</dc:language>
  <cp:lastModifiedBy>МЧС</cp:lastModifiedBy>
  <dcterms:modified xsi:type="dcterms:W3CDTF">2011-03-26T06:22:00Z</dcterms:modified>
  <cp:revision>6</cp:revision>
  <dc:subject/>
  <dc:title>Тема  Основы прогнозирования развития пожара</dc:title>
</cp:coreProperties>
</file>